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2120437528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891388714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1475411220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1402738066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1087243796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2017299365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94977398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697180527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1174196055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1124182909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932280665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450651813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812611473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751568437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1613374946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1332519869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751969760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1057900400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1982457889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1961638283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935006444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856212271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23254977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646905441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1927203113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2076664030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1355264213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926674430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1210694648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1379748288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1057456489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2072951172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1116121772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1658476998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1096442336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506769726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1374407965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1851302181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15772745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1586151963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1299893693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1978372389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199821028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1038677027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1506929302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589509539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2021700793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1338340347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176973284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416849050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646443677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1923892226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649825375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1678434699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1628305978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194227804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346174941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206126748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190426955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152575449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1063261792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964714701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1327421513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1414235057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253362958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1990729755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1318235431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1064195939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523686311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1633947158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765059874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921679885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933044971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2118274843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206107518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561304110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2068674666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266378211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045925593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1935533845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1623047904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1055808576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964155354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358855858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485310954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369533307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416971433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073225220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974897912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